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val="it-IT"/>
              </w:rPr>
              <w:t xml:space="preserve">Bertuccelli Maria Pina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lang w:val="it-IT"/>
              </w:rPr>
            </w:pPr>
            <w:r>
              <w:rPr>
                <w:rFonts w:cs="Arial"/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USLTNO ambito Territoriale Viareggio Ospedale Versil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84605731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>
                <w:rFonts w:cs="Albertus Medium;Arial" w:ascii="Albertus Medium;Arial" w:hAnsi="Albertus Medium;Arial"/>
                <w:lang w:val="it-IT"/>
              </w:rPr>
              <w:t>mariapina.bertuccelli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>Dal luglio 1981 all’agosto 1981</w:t>
            </w:r>
            <w:r>
              <w:rPr>
                <w:rFonts w:cs="Arial"/>
                <w:sz w:val="21"/>
                <w:szCs w:val="21"/>
              </w:rPr>
              <w:t xml:space="preserve"> presso II divisione medica O.P. S.Chiara di Pisa come  infermiera incaricata;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>Dal settembre 1981 al febbraio 1982</w:t>
            </w:r>
            <w:r>
              <w:rPr>
                <w:rFonts w:cs="Arial"/>
                <w:sz w:val="21"/>
                <w:szCs w:val="21"/>
              </w:rPr>
              <w:t xml:space="preserve"> presso O.P. di Viareggio nei reparti di medicina e ostetrica e ginecologia come Infermiera incaricata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>Dal 01 aprile 1982 all’ottobre 1982</w:t>
            </w:r>
            <w:r>
              <w:rPr>
                <w:rFonts w:cs="Arial"/>
                <w:sz w:val="21"/>
                <w:szCs w:val="21"/>
              </w:rPr>
              <w:t xml:space="preserve"> presso il reparto di CH. Toracica e CH. generale O.P. S.Chiara di Pisa come Infermiera incaricata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>Dall’ottobre 1982 al dicembre 1984</w:t>
            </w:r>
            <w:r>
              <w:rPr>
                <w:rFonts w:cs="Arial"/>
                <w:sz w:val="21"/>
                <w:szCs w:val="21"/>
              </w:rPr>
              <w:t xml:space="preserve"> come strumentista in sala operatoria della clinica chirurgica (CH. Toracica - vascolare - urologica e generale) O.P. S.Chiara di Pisa come Infermiera incaricata;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>Dal gennaio 1985 all’ottobre 1988</w:t>
            </w:r>
            <w:r>
              <w:rPr>
                <w:rFonts w:cs="Arial"/>
                <w:sz w:val="21"/>
                <w:szCs w:val="21"/>
              </w:rPr>
              <w:t xml:space="preserve"> in clinica medica II O.P. S.Chiara di Pisa come Infermiera di ruolo;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 xml:space="preserve">Dall’ottobre 1988 a luglio 2000 </w:t>
            </w:r>
            <w:r>
              <w:rPr>
                <w:rFonts w:cs="Arial"/>
                <w:sz w:val="21"/>
                <w:szCs w:val="21"/>
              </w:rPr>
              <w:t>Infermiera</w:t>
            </w:r>
            <w:r>
              <w:rPr>
                <w:rFonts w:cs="Arial"/>
                <w:b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resso attività distrettuale dell’Azienda USL 12 di Viareggio, con sede nel Distretto di Massarosa , prestando servizio nelle seguenti attività:poliambulatorio di Cardiologia, Dermatologia, Odontostomatologia,Ginecologia (Consultorio Ostetrico - Ginecologico), ambulatorio dell’ex ufficio di igiene (Certificazioni alla persona, vaccinazioni obbligatorie minori ed adulti, vaccinazioni facoltative, indagini epidemiologiche, ecc.), medicina scolastica, assistenza infermieristica ambulatoriale e assistenza infermieristica domicilia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21"/>
                <w:szCs w:val="21"/>
              </w:rPr>
              <w:t xml:space="preserve">Dal luglio 2000 a marzo 2011 </w:t>
            </w:r>
            <w:r>
              <w:rPr>
                <w:rFonts w:cs="Arial"/>
                <w:sz w:val="21"/>
                <w:szCs w:val="21"/>
              </w:rPr>
              <w:t xml:space="preserve"> come coordinatore infermieristico presso Azienda USL 12 di Viareggio U.O Assistenza infermieristica territoriale sede di servizio distretto di Camaiore con funzioni di coordinamento su attivita’ di assistenza infermieristica domiciliare – ambulatoriale - specialistica e distrettuale 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1"/>
                <w:szCs w:val="21"/>
              </w:rPr>
              <w:t xml:space="preserve">Da marzo 2011 ad oggi presso ex </w:t>
            </w:r>
            <w:r>
              <w:rPr>
                <w:rFonts w:cs="Arial"/>
                <w:sz w:val="21"/>
                <w:szCs w:val="21"/>
              </w:rPr>
              <w:t>Azienda USL 12 di Viareggio ospedale Versilia come</w:t>
            </w:r>
            <w:r>
              <w:rPr>
                <w:rFonts w:cs="Arial"/>
                <w:b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Posizione organizzativa: coordinamento infermieristico area funzionale servizi ospedalieri.</w:t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-</w:t>
            </w:r>
            <w:r>
              <w:rPr>
                <w:rFonts w:cs="Arial"/>
                <w:b/>
                <w:bCs/>
                <w:sz w:val="21"/>
                <w:szCs w:val="21"/>
              </w:rPr>
              <w:t xml:space="preserve">Titolo di Counselor Nella Relazione D'Aiuto: </w:t>
            </w:r>
            <w:r>
              <w:rPr>
                <w:rFonts w:cs="Arial"/>
                <w:sz w:val="21"/>
                <w:szCs w:val="21"/>
              </w:rPr>
              <w:t xml:space="preserve">corso triennale teorico– praticonseguito presso la </w:t>
            </w:r>
            <w:r>
              <w:rPr>
                <w:rFonts w:cs="Arial"/>
                <w:b/>
                <w:bCs/>
                <w:sz w:val="21"/>
                <w:szCs w:val="21"/>
              </w:rPr>
              <w:t xml:space="preserve">Scuola di Psicoterapia Comparata </w:t>
            </w:r>
            <w:r>
              <w:rPr>
                <w:rFonts w:cs="Arial"/>
                <w:sz w:val="21"/>
                <w:szCs w:val="21"/>
              </w:rPr>
              <w:t xml:space="preserve">di Firenze     </w:t>
            </w:r>
          </w:p>
          <w:p>
            <w:pPr>
              <w:pStyle w:val="TextBody"/>
              <w:snapToGrid w:val="false"/>
              <w:rPr>
                <w:rFonts w:cs="Arial"/>
                <w:sz w:val="21"/>
                <w:szCs w:val="21"/>
                <w:lang w:val="it-IT"/>
              </w:rPr>
            </w:pPr>
            <w:r>
              <w:rPr>
                <w:rFonts w:eastAsia="Arial" w:cs="Arial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"/>
                <w:sz w:val="21"/>
                <w:szCs w:val="21"/>
                <w:lang w:val="it-IT"/>
              </w:rPr>
              <w:t>il 14/02/2009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  <w:lang w:val="it-IT"/>
              </w:rPr>
              <w:t xml:space="preserve">-Diploma Universitario in Scienze Infermieristiche: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Corso teorico-pratico in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 xml:space="preserve">WOUND-CARE </w:t>
            </w:r>
            <w:r>
              <w:rPr>
                <w:rFonts w:cs="Arial"/>
                <w:sz w:val="21"/>
                <w:szCs w:val="21"/>
                <w:lang w:val="it-IT"/>
              </w:rPr>
              <w:t>(in conformità del D.P.R. N°341/90 ART.6, comma 26) anno accademico 1995/96, Conseguito con durata annuale presso Università degli Studi di Modena facoltà di Medicina e Chirurgia e superamento dell’esame finale di valutazione</w:t>
            </w:r>
          </w:p>
          <w:p>
            <w:pPr>
              <w:pStyle w:val="TextBody"/>
              <w:rPr/>
            </w:pPr>
            <w:r>
              <w:rPr>
                <w:rFonts w:cs="Arial"/>
                <w:sz w:val="21"/>
                <w:szCs w:val="21"/>
              </w:rPr>
              <w:t>-</w:t>
            </w:r>
            <w:r>
              <w:rPr>
                <w:rFonts w:cs="Arial"/>
                <w:b/>
                <w:bCs/>
                <w:sz w:val="21"/>
                <w:szCs w:val="21"/>
              </w:rPr>
              <w:t>Diploma Universitario in</w:t>
            </w:r>
            <w:r>
              <w:rPr>
                <w:rFonts w:cs="Arial"/>
                <w:sz w:val="21"/>
                <w:szCs w:val="21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Scienze Infermieristiche</w:t>
            </w:r>
            <w:r>
              <w:rPr>
                <w:rFonts w:cs="Arial"/>
                <w:sz w:val="21"/>
                <w:szCs w:val="21"/>
              </w:rPr>
              <w:t xml:space="preserve"> conseguito presso </w:t>
            </w:r>
          </w:p>
          <w:p>
            <w:pPr>
              <w:pStyle w:val="TextBody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’ universita’ degli studi di Roma “Tor Vergata in data 23/04/1997, riportando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sz w:val="21"/>
                <w:szCs w:val="21"/>
                <w:lang w:val="it-IT"/>
              </w:rPr>
              <w:t>la votazione: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 xml:space="preserve"> 70/70</w:t>
            </w:r>
            <w:r>
              <w:rPr>
                <w:rFonts w:cs="Arial"/>
                <w:sz w:val="21"/>
                <w:szCs w:val="21"/>
                <w:lang w:val="it-IT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-</w:t>
            </w:r>
            <w:r>
              <w:rPr>
                <w:rFonts w:cs="Arial"/>
                <w:b/>
                <w:bCs/>
                <w:sz w:val="21"/>
                <w:szCs w:val="21"/>
              </w:rPr>
              <w:t>Certificato di abilitazione a funzioni direttive</w:t>
            </w:r>
            <w:r>
              <w:rPr>
                <w:rFonts w:cs="Arial"/>
                <w:sz w:val="21"/>
                <w:szCs w:val="21"/>
              </w:rPr>
              <w:t xml:space="preserve"> conseguito nell’anno 1993 </w:t>
            </w:r>
          </w:p>
          <w:p>
            <w:pPr>
              <w:pStyle w:val="TextBody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presso la Scuola infermieri professionali U.S.L. n.6 di Lucca, riportando la </w:t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sz w:val="21"/>
                <w:szCs w:val="21"/>
                <w:lang w:val="it-IT"/>
              </w:rPr>
              <w:t xml:space="preserve">votazione: prova scritta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63/70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, prova orale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70/70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 e prova pratica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70/70</w:t>
            </w:r>
            <w:r>
              <w:rPr>
                <w:rFonts w:cs="Arial"/>
                <w:sz w:val="21"/>
                <w:szCs w:val="21"/>
                <w:lang w:val="it-IT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Arial"/>
                <w:sz w:val="21"/>
                <w:szCs w:val="21"/>
              </w:rPr>
              <w:t xml:space="preserve">-Diploma di </w:t>
            </w:r>
            <w:r>
              <w:rPr>
                <w:rFonts w:cs="Arial"/>
                <w:b/>
                <w:bCs/>
                <w:sz w:val="21"/>
                <w:szCs w:val="21"/>
              </w:rPr>
              <w:t xml:space="preserve">infermiera professionale </w:t>
            </w:r>
            <w:r>
              <w:rPr>
                <w:rFonts w:cs="Arial"/>
                <w:sz w:val="21"/>
                <w:szCs w:val="21"/>
              </w:rPr>
              <w:t>conseguito nell’anno 1981 presso la</w:t>
            </w:r>
          </w:p>
          <w:p>
            <w:pPr>
              <w:pStyle w:val="TextBody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la scuola infermieri annessa all’U.S.L. N.6 di Lucca riportando la votazione:</w:t>
            </w:r>
          </w:p>
          <w:p>
            <w:pPr>
              <w:pStyle w:val="TextBody"/>
              <w:snapToGrid w:val="false"/>
              <w:rPr/>
            </w:pPr>
            <w:r>
              <w:rPr>
                <w:rFonts w:eastAsia="Arial" w:cs="Arial"/>
                <w:sz w:val="21"/>
                <w:szCs w:val="21"/>
                <w:lang w:val="it-IT"/>
              </w:rPr>
              <w:t xml:space="preserve"> 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prova scritta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68/70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, prova orale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70/70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, prova pratica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70/70</w:t>
            </w:r>
            <w:r>
              <w:rPr>
                <w:rFonts w:cs="Arial"/>
                <w:sz w:val="21"/>
                <w:szCs w:val="21"/>
                <w:lang w:val="it-IT"/>
              </w:rPr>
              <w:t>.</w:t>
            </w:r>
          </w:p>
          <w:p>
            <w:pPr>
              <w:pStyle w:val="TextBody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-Di essersi iscritta alla facolta’ di Medicina e Chirurgia dell’universita’ di Pisa </w:t>
            </w:r>
          </w:p>
          <w:p>
            <w:pPr>
              <w:pStyle w:val="TextBody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nell’anno accademico 1975–1976 e di aver sostenuto i seguenti esami:</w:t>
            </w:r>
          </w:p>
          <w:p>
            <w:pPr>
              <w:pStyle w:val="TextBody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istologia ed embriologia, Biologia, fisica, chimica, psicologia medica, e </w:t>
            </w:r>
          </w:p>
          <w:p>
            <w:pPr>
              <w:pStyle w:val="TextBody"/>
              <w:snapToGrid w:val="false"/>
              <w:rPr>
                <w:rFonts w:cs="Arial"/>
                <w:sz w:val="21"/>
                <w:szCs w:val="21"/>
                <w:lang w:val="it-IT"/>
              </w:rPr>
            </w:pPr>
            <w:r>
              <w:rPr>
                <w:rFonts w:cs="Arial"/>
                <w:sz w:val="21"/>
                <w:szCs w:val="21"/>
                <w:lang w:val="it-IT"/>
              </w:rPr>
              <w:t>chimica biologica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sz w:val="21"/>
                <w:szCs w:val="21"/>
                <w:lang w:val="it-IT"/>
              </w:rPr>
              <w:t>-Diploma di maturita’ professionale di “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Assistente per Comunita’ infantili</w:t>
            </w:r>
            <w:r>
              <w:rPr>
                <w:rFonts w:cs="Arial"/>
                <w:sz w:val="21"/>
                <w:szCs w:val="21"/>
                <w:lang w:val="it-IT"/>
              </w:rPr>
              <w:t xml:space="preserve"> “conseguito nell’anno scolastico 1974 - 1975 presso l’istituto Professionale M.Civitali di Lucca riportando la votazione </w:t>
            </w:r>
            <w:r>
              <w:rPr>
                <w:rFonts w:cs="Arial"/>
                <w:b/>
                <w:bCs/>
                <w:sz w:val="21"/>
                <w:szCs w:val="21"/>
                <w:lang w:val="it-IT"/>
              </w:rPr>
              <w:t>50 / 60</w:t>
            </w:r>
            <w:r>
              <w:rPr>
                <w:rFonts w:cs="Arial"/>
                <w:sz w:val="21"/>
                <w:szCs w:val="21"/>
                <w:lang w:val="it-IT"/>
              </w:rPr>
              <w:t>.</w:t>
            </w:r>
          </w:p>
          <w:p>
            <w:pPr>
              <w:pStyle w:val="TextBody"/>
              <w:snapToGrid w:val="false"/>
              <w:rPr>
                <w:rFonts w:cs="Arial"/>
                <w:sz w:val="21"/>
                <w:szCs w:val="21"/>
                <w:lang w:val="it-IT"/>
              </w:rPr>
            </w:pPr>
            <w:r>
              <w:rPr>
                <w:rFonts w:cs="Arial"/>
                <w:sz w:val="21"/>
                <w:szCs w:val="21"/>
                <w:lang w:val="it-IT"/>
              </w:rPr>
            </w:r>
          </w:p>
          <w:p>
            <w:pPr>
              <w:pStyle w:val="TextBody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  <w:lang w:val="it-IT"/>
              </w:rPr>
            </w:pPr>
            <w:r>
              <w:rPr>
                <w:sz w:val="21"/>
                <w:szCs w:val="21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ECVSubSectionHeading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</w:t>
            </w:r>
            <w:r>
              <w:rPr>
                <w:b/>
                <w:bCs/>
                <w:sz w:val="20"/>
                <w:szCs w:val="20"/>
                <w:lang w:val="it-IT"/>
              </w:rPr>
              <w:t>OCENZE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presso il corso di base organizzato dalla Misericordia di Viareggio per assistenti domiciliari ad ammalati e anziani. N°1 lezione dal titolo”Problematiche del servizio di assistenza domiciliare agli anziani oggi”. Anno 1998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l’ambito del corso di formazione professionale per “addetto assistenza di base” gestito dall’Amministrazione Provinciale di Lucca in collaborazione con AUSL 12 Versilia n°14 ore di insegnamento in materia di “Metodologie e tecniche di intervento”nel periodo dal 04/06/98 al 30/09/98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presso il corso di base organizzato dalla Misericordia di Viareggio nei giorni 17-19 maggio 1999 n°2 lezioni dal titolo: ”Problematiche del servizio di assistenza domiciliare agli anziani oggi. Suggerimenti pratici per permettere all’anziano di raggiungere una sufficiente autonomia nelle attività della vita quotidian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La sottoscritta ha partecipato in qualità di relatore alla giornata di studio monotematica sul tema ”Le lesioni da decubito”organizzata u.o. assistenza infermieristica territoriale dell’U.S.l.12 Versilia il 16/12/1999 per un totale di 3 or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La sottoscritta, dichiara di aver svolto presso la scuola infermieri professionali dell’AUSL12Versilia lezioni integrative sul tema ”Attività distrettuali e assistenza infermieristica domiciliare, ruolo dell’I.P”.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Ha partecipato in qualità di relatore all’evento formativo di area vasta sul tema “Le cure palliative” per un totale di n°2 or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Ha partecipato in qualità di relatore al corso di aggiornamento obbligatorio organizzato dall’AUSL12 Viareggio rivolto a tutto il personale infermieristico sul tema ”Prevenzione e trattamento delle lesioni da pressione” tenutosi a Lido di Camaiore dal 25 novembre 2003 al 14 maggio 2004 per un totale di 48 ore complessive di lezion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Docenza nell’ambito del modulo”L’oss e la competenza tecnica un operatore che prima di fare orienta e guida il suo agire verso l’interesse della persona” presso AUSL12 Viareggio per un totale di 36 ore complessive di lezioni teorico- pratiche. 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Incarico di insegnamento presso la Scuola Infermieri annessa all’azienda U.S.L. 2 di Lucca nel corso di Laurea di 1° livello infermiere per la disciplina: Infermieristica clinica per ore 12, anno accademico 2004/20005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 corso di formazione per OSS per la disciplina:”Interventi sanitari rivolti alla persona” per ore 15,anno 2005; azienda U.S.L 12 Versili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 corso di formazione per OSS per la disciplina:”Interventi sanitari rivolti alla persona” per ore 15, anno 2006;azienda U.S.L.12 Versili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 corso per addetto all’assistenza di base nelle discipline di :etica e organizzazione professionale  per ore 18 per anno 2006 presso centro di formazione En.a.i.p.Toscana di Pis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l’evento formativo denominato:“Formazione infermieri per l’effettuazione di un’indagine di prevalenza delle UDP in tutta la Regione Toscana”organizzato dall’ARS Toscana tenutosi nell’anno 2006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l’ambito del progetto di integrazione delle attività in area-dipartimento dell’USL12, sull’argomento Ulcere da pressione: stadiazione,schede operative aziendali per la rilevazione del problema,conduzione dell’indagine di prevalenza in ambito aziendale per un totale di 6 or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Partecipazione al congresso UTICS – SIUT  sul tema: Patologie di confine genito – urinarie e dermatologiche in qualità di moderatore della sessione infermieristica,tenutosi a Lucca nei giorni 19-20 ottobre 2007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Relatore nel corso teorico –pratico “La responsabilità infermieristica nelle procedure di medicazione delle lesioni cutanee” tenutosi a Lucca il 18/12/2007 organizzato dal collegio IPASVI di Lucc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Relatore nel corso di formazione continua dal titolo “ Etica delle cure infermieristiche” sul tema : Le cure domiciliari: indicazioni e priorità di intervento, tenutosi a Lucca il 11 aprile 2008 organizzato dal collegio IPASVI di Luc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-Docenza presso la fondazione CNR/Regione Toscana Fondazione G.Monasterio per la ricerca medica e di sanità pubblica sede di Massa e di Pisa nell’evento formativo dal titolo: “Aggiornamento sull’uso della scala di Braden per la rilevazione delle lesioni da decubito”, tenutosi nei giorni 15 e 29 aprile 2008.(</w:t>
            </w:r>
            <w:r>
              <w:rPr>
                <w:rFonts w:cs="Arial"/>
                <w:b/>
                <w:sz w:val="18"/>
                <w:szCs w:val="18"/>
              </w:rPr>
              <w:t>Crediti Formativi 1)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-Relatore nel corso teorico –pratico “La responsabilità infermieristica nelle procedure di medicazione delle lesioni cutanee” tenutosi a Lido di Camaiore il 31/10/2008 (presso AUSL12 di Viareggio) organizzato dal collegio IPASVI di Lucca.(</w:t>
            </w:r>
            <w:r>
              <w:rPr>
                <w:rFonts w:cs="Arial"/>
                <w:b/>
                <w:sz w:val="18"/>
                <w:szCs w:val="18"/>
              </w:rPr>
              <w:t>Crediti Formativi 6)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 corso di formazione per OSS per la disciplina:”Interventi sanitari rivolti alla persona” per ore 15,anno 2008;azienda U.S.L.12 Versili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 corso di formazione per OSS per la disciplina:”Interventi sanitari rivolti alla persona e alla famiglia” per ore 30, anno 2009-2010;azienda U.S.L.12 Versilia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Progetto obiettivo azienda usl 12 “Piano di implementazione aziendale Linee Guida Regione Toscana “ulcere da pressione” docenza per un totale di 27 ore.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Docenza nel corso di formazione per OSS per la disciplina:”Interventi sanitari rivolti alla persona e alla famiglia” per ore 15 anno 2011-2012;azienda U.S.L.12 Versilia.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-Docenza nell’evento formativo organizzato dalla Regione Toscana con provaider Formas denominato “Assistere nel presente in Regione Toscana” tenutosi a Firenze il 12/06/2014.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-Docenza corso Regione Toscana agenzia Formas sul tema:”Assistenza domiciliare alle persone con gravi disabilità:bisogni delle persone e nuovi impegni per il team assistenziale” modulo 6 rivolto agli infermieri AUSLTNO, tenutosi a Massa il 20marzo 2017.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</w:tc>
        <w:tc>
          <w:tcPr>
            <w:tcW w:w="8222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oscenza e uso PC uso programmi:Word,Excel,power point, posta elettronica ,Internet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17957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79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41.4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58699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586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Pubblicazione, in collaborazione con Dati, Moncini, e Ranieri, sul tema”Prevenzione e trattamento delle lesioni da pressione” – Lido di Camaiore anno 2003/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Produzione, in collaborazione con Dati, Moncini e Ranieri, d’istruzione operativa aziendale”Scheda di monitoraggio lesioni da pressione” approvata dal Direttore Sanitario in data 26/05/04 ad uso infermieristico AUSL12 Viareggi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Produzione,  in collaborazione con Dati, Moncini e Ranieri, d’istruzione operativa aziendale”Scheda infermieristica di collegamento ospedale- territorio” approvata dal Direttore Sanitario in data 26/05/04 ad uso infermieristico AUSL12 Viareggi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Produzione in collaborazione con Ranieri del manuale aziendale:” Raccomandazioni  per gli operatori sanitari sulla gestione delle Ulcere da Pressione”.(anno200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Produzione del prontuario aziendale di medicazioni avanzate  in collaborazione con Musetti,Tedeschi,Bertoli e Ranieri per AUSL12di Viareggio(anno2008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Articolo sulla rivista infermieristica Camminando nella via della salute (anno 2008-n.1-2) del collegio IPASVI di Lucca in collaborazione con Ranieri Joelle dal titolo: “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a responsabilità infermieristica nelle procedure di medicazione delle lesioni cutanee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Articolo sulla rivista infermieristica Focus infermiere (anno 2008-n.4) del collegio IPASVI di Lucca  dal titolo: “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 Cure Domiciliari:Modalità e priorità di intervent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 xml:space="preserve">Referente aziendale come formatore esperto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sul problema ”Ulcere da pressione” presso ARS Regione Toscana;  incaricata come referente aziendale della  organizzazione e conduzione dell’indagine di prevalenza per il monitoraggio del problema Ulcere da pression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Referente aziendale per l’implementazione delle linee guida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 sul tema Ulcere da pressione per l’area vasta Nord-ovest.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462.2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bblicazione, in collaborazione con Dati, Moncini, e Ranieri, sul tema”Prevenzione e trattamento delle lesioni da pressione” – Lido di Camaiore anno 2003/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Produzione, in collaborazione con Dati, Moncini e Ranieri, d’istruzione operativa aziendale”Scheda di monitoraggio lesioni da pressione” approvata dal Direttore Sanitario in data 26/05/04 ad uso infermieristico AUSL12 Viaregg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Produzione,  in collaborazione con Dati, Moncini e Ranieri, d’istruzione operativa aziendale”Scheda infermieristica di collegamento ospedale- territorio” approvata dal Direttore Sanitario in data 26/05/04 ad uso infermieristico AUSL12 Viareggi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Produzione in collaborazione con Ranieri del manuale aziendale:” Raccomandazioni  per gli operatori sanitari sulla gestione delle Ulcere da Pressione”.(anno200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Produzione del prontuario aziendale di medicazioni avanzate  in collaborazione con Musetti,Tedeschi,Bertoli e Ranieri per AUSL12di Viareggio(anno2008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Articolo sulla rivista infermieristica Camminando nella via della salute (anno 2008-n.1-2) del collegio IPASVI di Lucca in collaborazione con Ranieri Joelle dal titolo: “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La responsabilità infermieristica nelle procedure di medicazione delle lesioni cutane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Articolo sulla rivista infermieristica Focus infermiere (anno 2008-n.4) del collegio IPASVI di Lucca  dal titolo: “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Le Cure Domiciliari:Modalità e priorità di intervento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Referente aziendale come formatore esperto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ul problema ”Ulcere da pressione” presso ARS Regione Toscana;  incaricata come referente aziendale della  organizzazione e conduzione dell’indagine di prevalenza per il monitoraggio del problema Ulcere da pressio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Referente aziendale per l’implementazione delle linee guida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sul tema Ulcere da pressione per l’area vasta Nord-ovest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 E 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Lido di Camaiore 29/03/2017                                             Maria Pina Bertuccelli</w:t>
      </w:r>
    </w:p>
    <w:p>
      <w:pPr>
        <w:pStyle w:val="Normal"/>
        <w:rPr>
          <w:rFonts w:eastAsia="Arial" w:cs="Arial"/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                                                   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5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